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�����</w:t>
      </w:r>
      <w:r>
        <w:rPr>
          <w:rtl w:val="true"/>
        </w:rPr>
        <w:t>ڿ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  � </w:t>
      </w:r>
      <w:r>
        <w:rPr>
          <w:rtl w:val="true"/>
        </w:rPr>
        <w:t>ڿ ڿ ڿ ڿ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   � �� �  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  �� �  �� 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>
          <w:rtl w:val="true"/>
        </w:rPr>
        <w:t>ڿڿڿ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by  � � ô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��� </w:t>
      </w:r>
      <w:r>
        <w:rPr>
          <w:rtl w:val="true"/>
        </w:rPr>
        <w:t>ٳ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Speed v6.55                      - 1 -                  Reference Gu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speed is a Transfer Speed test, designed mainly for operation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BS (Bulletin Board System) door.  To help test the maximum spee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mote user, by sending a highly compressible file with up to t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t transfer protoco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Copyrigh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right (C) 1994, 1995 Craig Anders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rights reser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Speed v6.55                      - 2 -                  Reference Guid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roduction  . . . . . . . . . . . . . . . . . . . . . . . . . . .   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atures Summary  . . . . . . . . . . . . . . . . . . . . . . . . .   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Line Format . . . . . . . . . . . . . . . . . . . . . . . .   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iguration . . . . . . . . . . . . . . . . . . . . . . . . . . .   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ortant Stuff . . . . . . . . . . . . . . . . . . . . . . . . . .  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Line Examples . . . . . . . . . . . . . . . . . . . . . . .  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ing TSpeed from BBS programs  . . . . . . . . . . . . . . . . .  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 and Log examples  . . . . . . . . . . . . . . . . . . . . . .  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ow Control  . . . . . . . . . . . . . . . . . . . . . . . . . . .   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cense and Registration  . . . . . . . . . . . . . . . . . . . . .  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cense and Disclaimer  . . . . . . . . . . . . . . . . . . . . . .   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Speed v6.55                      - 3 -                  Reference Guid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at is a BBS door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BBS (Bulletin Board System) Door is really just another program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that is given complete control by the BBS of the communic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rt, time online, security, 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user, this BBS door was designed to test a remote users abil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download with multiple protocols.  By giving a controlled enviro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help ensure accurate, repeatable resul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sysop, this program can help ensure that installed protoco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working correctly, also that the system is configured for optim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offering a controlled enviroment, contests for who really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stest are easy to set up and can be alot of fun.  Four diffe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lletins are created with the results of all the transfers, giv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ysop and users complete feedb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Speed v6.55                      - 4 -                  Reference Guid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ummary of Key Featur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Accurac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Speed is very accurate, to .01 of a seco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Simple interface for beginner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follow the suggested installation using TSconfig, its ve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asy.  It also can be highly configured for advanced install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A seperate log, Ansi and graphs are kept of all transf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Internalized Chat feature     * for registered us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Up to ten protocols           * for registered us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Sysop Menu                    * for registered us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 xml:space="preserve">Sysop Status lin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Settings to force a user to sucessfully complete te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Speed v6.55                      - 5 -                  Reference Guid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Command Line Form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   If you use TSconfig.exe to create TSpeed.ini and use door.sy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pass the user name, then it will automaticly create TS.b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you with the correct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un the TSpeed program, command line options must be defined.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line has the following form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Speed BAUDRATE INIPATH /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Speed door.sys c:\bbs /F1   (exampl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ts recommended that it be run from a batch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UDRATE   The connect rate of the remote user, can be pass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n three w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OOR.SYS        If this is used, the connect rate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be taken from door.sys, the path to i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is defined later in TSpeed.in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%1              Passed to from the command line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batch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@d:\filename    Gets it from first line of d:\file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PATH   Is the drive:\path to TSpeed.in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S   /F# is how many times to Force the test for someon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o enters the door, /F1 is recommen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  </w:t>
      </w:r>
      <w:r>
        <w:rPr/>
        <w:t>The TSpeed command line is NOT case sensitive, and will work w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d in upper, lower or mixed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Speed v6.55                      - 6 -                  Reference Guid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Configuration Fil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Speed.ini consists of a maximum of 16 l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ne 1  (port#) (port rate) (1=fossil=1, 0=no fossil) (timer sec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 115200 1 240  (example) thats port 3, the comm port set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115200 bps, using a fossil driv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and 4 minutes max. allowed in do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ats If you use a standard comm. port, irq setting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f you don't then you must define it after, lik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3,5   5 being the IRQ no spaces IRQ 1-15 accep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ort# - is the communication port number and thats still 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ru 4 if using a foss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ort rate - should be 115200 bps and you MUST have a 1655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ART on your I/O card or if you have a internal modem mak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ure it is equipped with 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ssil - If you are using a fossil port driver put a 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therwise put a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imer secs - is how long a user is allowed to remain in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oor till automatic exiting happe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ne 2  10,c:\bbs\door.sys  (example)  first number is what line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find the users name on, the remaind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is the path/name of the drop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used.  Door.sys is highly recommen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e: You can run in local mode (not connected) to test. Yo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ust be using door.sys with COM0: as its first line. Then jus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ype in TSpeed door.sys \inipa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Speed v6.55                      - 7 -                  Reference Guid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ne 3  c:\bbs\tspeed.ans   (example)  Path and filename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Tspeed.ans.  Note TSpeed.ex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must be in the same directory i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a registered copy is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ne 4  DSZLOG              (example)  If the dszlog envirom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has been set beforehand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DSZ/GSZ or hs/link then jus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enter DSZLOG here, otherwis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the full path and name of you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dsz compatible log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ne 5  c:\bbs\TSpeed.bmp   (example)  Path and file name of the tes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file to be sent.  Note to tes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to the full potenial, you mus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send a file that can be highl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compressible on the fly, us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v.42bis.  I found that window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BMP graphics in 640 x 480 w/256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colors with Lots of black (dea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air) work the best.  If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doubt use the included 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ne 6  c:\bbs\TSpeed.log   (example)  Path and name of TSpeed.lo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this will be appended to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each transfer. Its recommend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that the TSpeed log, ansi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test BMP, be all put 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same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Speed v6.55                      - 8 -                  Reference Guid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ne 7  Zmodem,c:\protocol\GSZ 2 ha cts sz -Smk  (exampl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Lines 7 thru 17 are for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external protocols.  The nam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to the left of the comma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what will be used for the menu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choice, the rest is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command line for the protoc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ne 8  Ymodem,c:\protocol\GSZ 2 ha cts sb -kgS  (exampl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GSZ Ymodem 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ne 9  HS/link,c:\protocol\HSLINK -P2   (exampl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HS/link exma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Speed v6.55                      - 9 -                  Reference Guid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Important Stuf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) To be able to use 1 copy of TSpeed.exe on more than one node or fro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ultiple directories, you need to place it in the same directory a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Speed.ans or whatever path is defined on the 3rd line of TSpeed.ini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therwise it won't be able to find itself and verify registration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will think its unregis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) Note: If line 4 of TSpeed.ini, path and filename of your dszlog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 found at the end of a transfer test, it will result in an abort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ransfer log entry.  Because aborts usually don't create a dszlog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r entry, the program has no way of distingushing if the path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 is correct or an ab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E: External protocols that are not completely combatible with Om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ech's. DSZLOG format, will Not 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) Unregistered copies have the chat feature disabled, only allow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tocol #1 and the sysop local menu can be seen but not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) Sysop commands ^A for clear TSpeed.ans, and ^B for make TSpeed.c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Speed.cg bulleti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Speed /B \pathtoini\ should be run in the nightly events to updat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bulletins, but now can be done by the sysop, ONLY IF there us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or.sys and its regis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Speed v6.55                      - 10 -                  Reference Guid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Command Line Examp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Speed 26400 c:\bbs\doo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ud rate is defined directly, TSpeed.ini is in c:\bbs\doors, ru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Sp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Speed door.sys c:\bbs\doo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t Baud rate from door.sys, TSpeed.ini is in c:\bbs\doors, ru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Spe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Speed @c:\bbs\baudrate.flg c:\bbs\doo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t Baud rate from first line of file buadrate.flg, note must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first line and nothing else and no commas, ie.  26400.  Ru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Sp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Speed /B c:\bbs\doo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date and sort Bulletins, should be run in nightly batch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Speed /A c:\bbs\doo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ke new TSpeed.ans, maybe run once a month to give more users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portunity to be in the fastest transfer ansi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Speed Register Password Serial#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ers your copy of TSp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Speed /?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give list of available command line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Speed v6.55                      - 11 -                  Reference Guid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alling TSpeed from BBS program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Speed protocol can easily be installed in most modern BB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s as a door.  The following have been sucessfully tr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legard v2.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elerity v?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CBOARD 15.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BBS Requiremen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Speed's demands on a bulletin board program are extremely easy to fi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is all that is necessar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)   The communications port must be set up in TSpeed.ini and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ximum time allowed in the do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)   The User's name thats using the door must be passed to TSpe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 2 of TSpeed.ini tells where to get this, Note: it must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cii text format.  Door.sys is recommen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)   The user's connect rate must be passed to TSpeed, there are thre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ssible options, Door.sys is recommen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)   External Protocols must be installed and command lines to them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so they must be DSZLOG compatible.  If you have the dszlo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viroment set, then just enter DSZLOG on line 4 of TSpeed.ini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)   When loss of carrier is detected TSpeed exits automatic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Speed v6.55                      - 12 -                  Reference Guid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Log examp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is an example of TSpeed.cg with the colors stripp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</w:t>
      </w:r>
      <w:r>
        <w:rPr/>
        <w:t>Ĵ TSpeed Highest Average CPS(best)�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1  CFA                . . . . .10351 � �����������������������������������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2  Tina Kipta         . . . . . 9876 � ���������������������������������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3  Martin Shaw        . . . . . 9823 � ���������������������������������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4  Mike Stoller       . . . . . 8298 � ����������������������������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5  Henry Thoreau      . . . . . 8135 � ����������������������������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6  Liza Parnell       . . . . . 3363 � �����������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7  Bob Keeton         . . . . . 3172 � �����������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8  Linnea Anderson    . . . . . 3130 � �����������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9  Neil Blayney       . . . . . 1771 � ������          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  <w:t>Ĵ CFA 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is and example of TSpeed.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Ssort   by CFA                Highest Average CPS            12-25-1994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>User                Trys  Pass  Fail  aSecs  aCps  Ef%   Er%   Err  bCp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FA                    2     1     1    25  10351   89    50     0    26</w:t>
      </w:r>
    </w:p>
    <w:p>
      <w:pPr>
        <w:pStyle w:val="PreformattedText"/>
        <w:bidi w:val="0"/>
        <w:jc w:val="left"/>
        <w:rPr/>
      </w:pPr>
      <w:r>
        <w:rPr/>
        <w:t>Tina Kipta             8     7     1    27   9876   85    13     5    27</w:t>
      </w:r>
    </w:p>
    <w:p>
      <w:pPr>
        <w:pStyle w:val="PreformattedText"/>
        <w:bidi w:val="0"/>
        <w:jc w:val="left"/>
        <w:rPr/>
      </w:pPr>
      <w:r>
        <w:rPr/>
        <w:t>Martin Shaw           21    18     3    27   9823   85    14     8    27</w:t>
      </w:r>
    </w:p>
    <w:p>
      <w:pPr>
        <w:pStyle w:val="PreformattedText"/>
        <w:bidi w:val="0"/>
        <w:jc w:val="left"/>
        <w:rPr/>
      </w:pPr>
      <w:r>
        <w:rPr/>
        <w:t>Mike Stoller           1     1     0    32   8298   72     0     0    30</w:t>
      </w:r>
    </w:p>
    <w:p>
      <w:pPr>
        <w:pStyle w:val="PreformattedText"/>
        <w:bidi w:val="0"/>
        <w:jc w:val="left"/>
        <w:rPr/>
      </w:pPr>
      <w:r>
        <w:rPr/>
        <w:t>Henry Thoreau          2     2     0    32   8135   70     0     0    31</w:t>
      </w:r>
    </w:p>
    <w:p>
      <w:pPr>
        <w:pStyle w:val="PreformattedText"/>
        <w:bidi w:val="0"/>
        <w:jc w:val="left"/>
        <w:rPr/>
      </w:pPr>
      <w:r>
        <w:rPr/>
        <w:t>Liza Parnell           2     2     0    32   8130   70     0     0    30</w:t>
      </w:r>
    </w:p>
    <w:p>
      <w:pPr>
        <w:pStyle w:val="PreformattedText"/>
        <w:bidi w:val="0"/>
        <w:jc w:val="left"/>
        <w:rPr/>
      </w:pPr>
      <w:r>
        <w:rPr/>
        <w:t>Bob Keeton             1     1     0    33   7926   68     0     0    29</w:t>
      </w:r>
    </w:p>
    <w:p>
      <w:pPr>
        <w:pStyle w:val="PreformattedText"/>
        <w:bidi w:val="0"/>
        <w:jc w:val="left"/>
        <w:rPr/>
      </w:pPr>
      <w:r>
        <w:rPr/>
        <w:t>Linnea Anderson        5     5     0    46   7016   60     0    66    31</w:t>
      </w:r>
    </w:p>
    <w:p>
      <w:pPr>
        <w:pStyle w:val="PreformattedText"/>
        <w:bidi w:val="0"/>
        <w:jc w:val="left"/>
        <w:rPr/>
      </w:pPr>
      <w:r>
        <w:rPr/>
        <w:t>Neil Blayney           4     4     0    49   6816   59     0    66    3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is an example of TSpeed.lo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1-14-94  19:31 +CFA               ts481411 28.51  264   1   9256  80  Zmodem</w:t>
      </w:r>
    </w:p>
    <w:p>
      <w:pPr>
        <w:pStyle w:val="PreformattedText"/>
        <w:bidi w:val="0"/>
        <w:jc w:val="left"/>
        <w:rPr/>
      </w:pPr>
      <w:r>
        <w:rPr/>
        <w:t>11-14-94  20:16 +CFA               ts889690 28.13  144   0   9380  81  Zmodem</w:t>
      </w:r>
    </w:p>
    <w:p>
      <w:pPr>
        <w:pStyle w:val="PreformattedText"/>
        <w:bidi w:val="0"/>
        <w:jc w:val="left"/>
        <w:rPr/>
      </w:pPr>
      <w:r>
        <w:rPr/>
        <w:t>11-14-94  21:40  Tina Kipta        ts939510 99.99  144   0   1771  15  Zmodem</w:t>
      </w:r>
    </w:p>
    <w:p>
      <w:pPr>
        <w:pStyle w:val="PreformattedText"/>
        <w:bidi w:val="0"/>
        <w:jc w:val="left"/>
        <w:rPr/>
      </w:pPr>
      <w:r>
        <w:rPr/>
        <w:t>11-15-94  01:35 +CFA               ts144879 26.75  264   0   9865  85  Zmodem</w:t>
      </w:r>
    </w:p>
    <w:p>
      <w:pPr>
        <w:pStyle w:val="PreformattedText"/>
        <w:bidi w:val="0"/>
        <w:jc w:val="left"/>
        <w:rPr/>
      </w:pPr>
      <w:r>
        <w:rPr/>
        <w:t>11-16-94  13:10  Neil Blayney      ts913899 57.13  216   0   4620  40  Ymod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Speed v6.55                      - 13 -                  Reference Guid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Flow Contro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ow Control is required when the sending and  receiving computers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ms operate at different speeds, or when computers are unabl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ultaneously access disk drives and the COM port.  Flow Control i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ftware and/or hardware means of slowing down the faster part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nection to prevent overloading the slower parts of th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Speed uses only RTS/CTS (hardware) handshake when communicating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gh speed modems or slow packet switched networ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have frequent CRC errors or COM overrun errors then you sh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sider upgrading your serial port from the usual 8250 to a newe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ffered 16550 chip.  These buffered chips are highly recommen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16550 is a pin compatible plug in replacement for 8250 and 1645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rial chips.  It contains hardware buffering to allow faster oper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systems with high interrupt service latenc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Speed is Not designed to operate correctly with anything not fu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6550 compat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Speed v6.55                     - 14 -                  Reference Guid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License and Registr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program is not free!  You are hereby licensed to use this pr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trial period of 30 days free of charge.  If, after 30 days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cide that you would like to continue using TSpeed, you must comple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gistration form (REGISTER.FRM) and return it to the author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quired registration fee enclo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ration removes the "UN-Registered" messages as well as all ti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ays, all the sysop only features are enabled and all protoco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operation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sic TSpeed registration costs $20 US, which includes a registr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rtificate showing your Password and Serial Number. The latest ver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Speed is available on disk.  Please print out the file REGISTER.F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specific registration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ease feel free to distribute UN-registered TSpeed to your friends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cal BBSs as long as all of the files in this archive are included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mod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nd your registration payment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Janet Anders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00 Lak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uffalo Grove, IL 60089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/o Craig Anders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Speed v6.55                     - 15 -                  Reference Guid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icense Agreement for Shareware distributo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areware distributors may distribute this program as long as the auth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been notified, in writing, prior to ANY distribution.  The "p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k" charge may not exceed $6 and the shareware distributor will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the above license fee for the end user of TSpeed.  End user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exempt from registering TSpeed with the author at the norm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ration f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Disclaim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NO EVENT WILL I BE LIABLE TO YOU FOR ANY DAMAGES, INCLUDING ANY LO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FITS,  LOST SAVINGS OR OTHER INCIDENTAL OR CONSEQUENTIAL DAMAG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ISING OUT OF YOUR USE OR INABILITY TO USE THE PROGRAM, OR FOR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AIM BY ANY OTHER PAR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Craig Anders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  TSpeed will not allow itself to be re-registered and if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covers its been binarily tampered with, it will be rende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opera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Speed v6.55                     - 16 -                  Reference Guid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